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2.2016 г. № 541-П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2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униципальной программ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молодежной политик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жданско-патриотическое воспитание молодежи</w:t>
      </w:r>
      <w:r>
        <w:rPr>
          <w:rFonts w:cs="Times New Roman" w:ascii="Times New Roman" w:hAnsi="Times New Roman"/>
          <w:sz w:val="28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образования и молодежн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Златоустовского городского округ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577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образования и молодежной политики Златоустовского городского округа (далее – МКУ Управление образования и молодежной политики ЗГО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физической культуры и спорта Златоустовского городского округа (далее – МКУ УФКиС ЗГ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культуры Златоустовского городского округа (далее – МКУ Управление культуры ЗГО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 – целевые инструменты муниципальной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социальному, культурному, духовному и физическому развитию молодежи Златоустовского городского округа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остановления роста злоупотребления наркотиками и их незаконного оборота, сокращения распространения наркомании  и связанных с ней преступности и правонарушений до уровня минимальной опасности для общества</w:t>
            </w:r>
          </w:p>
        </w:tc>
      </w:tr>
      <w:tr>
        <w:trPr>
          <w:cantSplit w:val="true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вершенствование организации мероприятий              с детьми и молодёжью гражданско–патриотического, духовно–нравственного, интеллектуального и творческого характера</w:t>
            </w:r>
          </w:p>
        </w:tc>
      </w:tr>
      <w:tr>
        <w:trPr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витие моделей и форм вовлечения молодёжи во временную трудовую и экономическую деятельность, направленную на решение вопросов самообеспечения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            и показатели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личество молодых людей – жителей Златоустовского городского округа, вовлеченных               в деятельность городских студенческих                             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остковых трудовых отрядов (человек)</w:t>
            </w:r>
          </w:p>
        </w:tc>
      </w:tr>
      <w:tr>
        <w:trPr>
          <w:trHeight w:val="954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молодежных культурно - досуговых, гражданско-патриотических мероприятий, а также мероприятий по пропаганде здорового образа жизни и профилактике асоциального поведения (единиц)</w:t>
            </w:r>
          </w:p>
        </w:tc>
      </w:tr>
      <w:tr>
        <w:trPr>
          <w:trHeight w:val="361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 реализаци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–2018 годы – сроки реализации пр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ервом этапе (2016 год) будут разработаны нормативные правовые акты, в целях реализации регулирующих вопросов выполнения мероприятий, предусмотренных системой программных мероприятий для решения поставленных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тором этапе (2017–2018 годы) будет организовано выполнение программных мероприятий, предусматривающих меры                         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. В результате выполнения мероприятий, будет получено  достижение результатов деятельности по индикативным показателям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2016 - 2018 годы составит 23 907,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 – 716,79 тыс. рублей, из них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716,7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местного бюджета – 23 191,11 тыс. рублей,             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7 547,7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7 821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 821,7 тыс. рублей.</w:t>
            </w:r>
          </w:p>
        </w:tc>
      </w:tr>
      <w:tr>
        <w:trPr>
          <w:trHeight w:val="1204" w:hRule="atLeast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Увеличение количества молодых людей – жителей Златоустовского городского округа, вовлеченных в студенческие 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остковые трудовые отряды до 890 человек</w:t>
            </w:r>
          </w:p>
        </w:tc>
      </w:tr>
      <w:tr>
        <w:trPr>
          <w:trHeight w:val="1204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величение количества молодежных культурно – досуговых, гражданско – патриотических мероприятий, мероприятий по пропаганде здорового образа жизни и профилактике асоциального поведения до 200 единиц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1. </w:t>
      </w:r>
      <w:r>
        <w:rPr>
          <w:rFonts w:eastAsia="Calibri" w:cs="Times New Roman" w:ascii="Times New Roman" w:hAnsi="Times New Roman"/>
          <w:sz w:val="28"/>
          <w:szCs w:val="28"/>
        </w:rPr>
        <w:t>Характеристика сферы реализации подпрограммы, описание основных проблем в указанной сфер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</w:t>
      </w:r>
      <w:r>
        <w:rPr>
          <w:rFonts w:cs="Times New Roman" w:ascii="Times New Roman" w:hAnsi="Times New Roman"/>
          <w:sz w:val="28"/>
          <w:szCs w:val="22"/>
        </w:rPr>
        <w:t xml:space="preserve">Молодежь – это особая социально-демографическая группа населения, в возрасте от 14 до 30 лет, переживающая период становления социальной зрелости, положение которой определено социально-экономическим состоянием общества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огласно концепции долгосрочного социально-экономического развития Российской Федерации на период до 2020 года одним из стратегических ориентиров является развитие человеческого потенциала, составная часть которого – молодежная политика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Молодежная политика является составной частью Стратегии                       социально-экономического развития Златоустовского городского округа             (далее – округа, ЗГО) до 2030 года и направлена на создание необходимых условий для гармоничного развития молодежи и для их ответственного участия в развитии округ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Общая численность молодежи в ЗГО в возрасте от 14 до 29  лет – 35817 человек по состоянию на 01.01.2015 г., что составляет 21 % от численности всего населения округа. Студенты, обучающиеся в средне-специальных                     и высших учебных заведениях составляют 6 377 человека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Ежегодно более 600 несовершеннолетних граждан в возрасте 14 - 18 лет работают в каникулярный период.  Каждый год  в округе принимается подпрограмма по летнему отдыху и оздоровлению детей, увеличивается количество молодых людей, стремящихся к повышению уровня образования, происходит стабилизация роста негативных явлений в молодежной среде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Вместе с тем продолжается увеличение процента миграции населения              из округа в другие города России. Ежегодный отток составляет более 2% людей, большинство из них - молодежь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Многие молодые люди округа работают вахтовым методом в других регионах России. Немногочисленна молодежь, которая  имеет собственный бизнес. Наблюдается тенденция "оседания" талантливой молодежи, получившей квалифицированное образование, в центральных городах Росси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Особое внимание среди прочих социально негативных явлений вызывает уровень преступности среди несовершеннолетних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В последнее десятилетие в Челябинской области наблюдается рост таких негативных явлений в молодежной среде, как наркомания, пивной  алкоголизм, заболеваемость ВИЧ-инфекцией, инфекций передаваемых половым путем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Поэтому необходимо принимать профилактические меры  по пропаганде здорового образа жизни среди молодежи округа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В соответствии со Стратегией социально-экономического развития округа до 2030 года программа предполагает реализацию актуальных проблем государственной молодежной политики в округе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е качественных показателей в сфере молодежной политики будет результатом комплексного воздействия на целую группу факторов.                      Именно поэтому проблемы укрепления  нравственного и физического  здоровья молодежи, повышение уровня физической подготовленности школьников и студенческой молодежи округа, информирование  молодежи о возможностях развития округа и ее вовлечение в социальную практику, повышение уровня возвратной миграции молодежи, развитие и поддержка ее активности в общественно-политической и творческой сферой требуют развития механизмов реализации в сфере молодежной политики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2. Таким образом, перед МКУ Управление образования и молодежной политики ЗГО  и образовательными организациями стоят следующие задачи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вершенствование организации мероприятий с детьми и молодёжью гражданско–патриотического, духовно–нравственного, интеллектуального               и творческого характе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тие моделей и форм вовлечения молодёжи во временную трудовую и экономическую деятельность, направленную на решение вопросов самообеспеч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В ходе реализации подпрограммы возможно возникновение некоторых рисков, приводящих к экономическим потерям, негативным социальным последствиям, а также к невыполнению основных целей и задач подпрограммы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К основным рискам реализации подпрограммы следует отнести финансовые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кращение объемов финансирования подпрограммы из федерального, областного бюджетов, а также дефицит средств местного бюджета могут привести к финансированию подпрограммы в неполном объеме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</w:t>
      </w:r>
      <w:r>
        <w:rPr>
          <w:rFonts w:cs="Times New Roman" w:ascii="Times New Roman" w:hAnsi="Times New Roman"/>
          <w:sz w:val="28"/>
          <w:szCs w:val="22"/>
        </w:rPr>
        <w:t>Подпрограмма, как организационная основа реализации государственной молодежной политики, представляет собой комплекс взаимоувязанных по ресурсам и срокам мероприятий, отражающих изменения в структуре, содержании и технологиях, системе управления, организационно-правовых формах деятельности и финансово-экономических механизма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Кроме того, мероприятия подпрограммы носят межотраслевой характер                  и затрагивают все учреждения, реализующие государственную молодежную политику в Златоустовском городском округе, сельских  поселениях округа, что позволит проводить единую политику в данной области и сформировать единое информационное пространство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дпрограмма будет способствовать созданию в округе условий для развития механизмов реализации в сфере молодежной политики. Изменение качественных показателей в сфере молодежной политики будет результатом комплексного воздействия на целую группу факторов. Именно поэтому проблемы укрепления  нравственного и физического  здоровья молодежи, повышение уровня физической подготовленности школьников и студенческой молодежи округа, информирование  молодежи о возможностях развития округа и ее вовлечение в социальную практику, повышение уровня возвратной миграции молодежи, развитие и поддержка ее активности в общественно-политической и творческой сферой требуют программной проработк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2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оритеты муниципальной политики </w:t>
      </w:r>
      <w:r>
        <w:rPr>
          <w:rFonts w:cs="Times New Roman" w:ascii="Times New Roman" w:hAnsi="Times New Roman"/>
          <w:sz w:val="28"/>
          <w:szCs w:val="24"/>
        </w:rPr>
        <w:t>Златоустовского городского округ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>7. Выбор приоритетной цели подпрограммы ориентирован на реализацию основных направлений социально–экономический политики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действие социальному, культурному, духовному и физическому развитию молодежи Златоустовского городского округа</w:t>
      </w:r>
      <w:r>
        <w:rPr>
          <w:rFonts w:cs="Times New Roman" w:ascii="Times New Roman" w:hAnsi="Times New Roman"/>
          <w:sz w:val="28"/>
          <w:szCs w:val="22"/>
          <w:shd w:fill="FFFFFF" w:val="clear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2"/>
          <w:shd w:fill="FFFFFF" w:val="clear"/>
        </w:rPr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>Задачи, решаемые в рамках подпрограммы для достижения цел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>1) совершенствование организации мероприятий с детьми и молодёжью гражданско-патриотического, духовно-нравственного, интеллектуального                   и творческого характ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2"/>
          <w:shd w:fill="FFFFFF" w:val="clear"/>
        </w:rPr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>2) развитие моделей и форм вовлечения молодёжи во временную трудовую и экономическую деятельность, направленную на решение вопросов самообеспе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 xml:space="preserve">Задача 1: совершенствование организации мероприятий с детьми                      и молодёжью гражданско–патриотического, духовно–нравственного, интеллектуального и творческого характер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 xml:space="preserve">8. В основе успешного развития отрасли лежит человеческий фактор.                 В сфере молодежной политики, где одна из ведущих ролей отводится студенческому творчеству, этот фактор имеет особое значени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2"/>
          <w:shd w:fill="FFFFFF" w:val="clear"/>
        </w:rPr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 xml:space="preserve">Адресная поддержка самодеятельных студенческих коллективов Златоустовского городского округа призвана обеспечить создание дополнительных возможностей для активизации молодежи и повысить уровень духовно-нравственного и интеллектуального воспитания молодых граждан округа. В рамках решения этой задачи необходима организация и проведение мероприятий гражданского и патриотического характер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2"/>
          <w:shd w:fill="FFFFFF" w:val="clear"/>
        </w:rPr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 xml:space="preserve">Городские военно-патриотические игры, соревнования, сборы и иные мероприятия служат неотъемлемой частью системы военно-прикладной подготовки молодых людей, являются стимулирующим фактором для занятий. Организация таких мероприятий позволит влиять на организацию данного вида работы с молодежью в учебных заведениях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 xml:space="preserve">Поддержка на конкурсной основе проектов, направленных на развитие деятельности военно-патриотических, военно-спортивных клубов                              и молодежных творческих коллективов, а также поддержка реализации социальных проектов позволит улучшить качество реализуемых молодежью социальных мероприятий, увеличить количество молодежи, участвующей                    в социально-значимых проектах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2"/>
          <w:shd w:fill="FFFFFF" w:val="clear"/>
        </w:rPr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 xml:space="preserve">Проведение общественных приемных позволит подросткам и молодым людям, оказавшимся в сложной жизненной ситуации, и другим категориям молодых людей, получать различные консультации по вопросам собственной интеграции в обществе, принимать участие в досугово-познавательных мероприятиях, получать психолого-консультативную помощь по различным проблемам, возникающим в ходе общения и социализации, по проблемам воспитания и развития подрастающего поколения, трудоустройства в период временной занятости несовершеннолетних граждан городского округ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2"/>
          <w:shd w:fill="FFFFFF" w:val="clear"/>
        </w:rPr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>Задача 2: развитие моделей и форм вовлечения молодёжи во временную трудовую и экономическую деятельность, направленную на решение вопросов самообеспе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 xml:space="preserve">Бюджетные средства, вложенные в организацию деятельности студенческих и подростковых трудовых отрядов, позволят частично решить вопросы пополнения личного и семейного бюджета молодежи, частично решить проблему молодёжной занятости, безработицы. За летний период                2016 – 2018г.г. ежегодная численность участников трудовых отрядов составит 890 человек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2"/>
          <w:shd w:fill="FFFFFF" w:val="clear"/>
        </w:rPr>
      </w:pPr>
      <w:r>
        <w:rPr>
          <w:rFonts w:cs="Times New Roman" w:ascii="Times New Roman" w:hAnsi="Times New Roman"/>
          <w:sz w:val="28"/>
          <w:szCs w:val="22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. Ожидаемые результаты реализации подпрограммы                                     (целевые индикаторы) представлены в таблице 1.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294"/>
        <w:gridCol w:w="1151"/>
        <w:gridCol w:w="1099"/>
        <w:gridCol w:w="1099"/>
      </w:tblGrid>
      <w:tr>
        <w:trPr>
          <w:tblHeader w:val="true"/>
          <w:trHeight w:val="608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85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молодых людей – жителей Златоустовского городского округа, вовлеченных в деятельность городских студенческих 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х трудовых отряд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</w:tr>
      <w:tr>
        <w:trPr>
          <w:trHeight w:val="285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молодежных культурно – досуговых, гражданско – патриотических мероприятий, мероприятий по пропаганде здорового образа жизни и профилактике асоциального повед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</w:tbl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</w:rPr>
        <w:t>10. Реализация подпрограммы будет способствовать повышению уровня нравственно-эстетического и духовного воспитания молодых граждан Златоустовского городского округа, расширению спектра                                    информационно-образовательных, культурно–просветительских, интеллектуально - досуговых услуг, предоставляемых молодым гражданам округа, повышению их качества, комфортности предоставления, уровня соответствия запросам пользователей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1. Срок реализации подпрограммы: 2016 – 2018 годы. Этапами реализации мероприятий подпрограммы являются: 2016 год, 2017 год, 2018 год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Раздел 3. </w:t>
      </w:r>
      <w:r>
        <w:rPr>
          <w:rFonts w:eastAsia="Calibri"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92"/>
        <w:gridCol w:w="1980"/>
        <w:gridCol w:w="7941"/>
      </w:tblGrid>
      <w:tr>
        <w:trPr>
          <w:tblHeader w:val="true"/>
          <w:trHeight w:val="57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(целевые индикаторы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молодежных  культурно-досуговых, гражданско-патриотических мероприятий, а также                        по пропаганде здорового образа жизни и профилактике асоциального по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 временных рабочих мест для студентов                 и подростков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рганизационное, методическое, аналитическое,  информационное сопровождение муниципальной программ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-2018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Управление образования и молодежной политики Златоустовского городского округа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молодых людей – жителей Златоустовского городского округа, вовлеченных в деятельность городских студенческих                              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х трудовых отрядов – до 890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молодежных культурно – досуговых, гражданско – патриотических мероприятий, мероприятий по пропаганде здорового образа жизни и профилактике асоциального поведения – 200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spacing w:val="1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>Раздел 5. Анализ рисков реализации подпрограммы</w:t>
      </w:r>
    </w:p>
    <w:p>
      <w:pPr>
        <w:pStyle w:val="Normal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spacing w:val="1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>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pacing w:val="1"/>
          <w:sz w:val="28"/>
        </w:rPr>
      </w:pPr>
      <w:r>
        <w:rPr>
          <w:rFonts w:cs="Times New Roman" w:ascii="Times New Roman" w:hAnsi="Times New Roman"/>
          <w:spacing w:val="1"/>
          <w:sz w:val="28"/>
        </w:rPr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12. Наиболее серьезные риски при реализации подпрограммы – это  финансовый и административный риски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й риск реализации подпрограммы представляет собой невыполнение в полном объеме принятых по подпрограмме финансовых обязательств.</w:t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Способом ограничения финансового риска является ежегодная корректировка финансовых показателей программных мероприятий                             и показателей в зависимости от достигнутых результатов. Минимизация рисков недофинансирования мероприятий подпрограммы из бюджета округа осуществляется путем формирования механизмов инвестиционной привлекательности инновационных проектов в сфере культуры, развития государственного и социального партнерства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Административный риск связан с неэффективным управлением подпрограммы, которое может привести к невыполнению целей и задач муниципальной программы.</w:t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3.  Способами ограничения административного риска являются:</w:t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- контроль за ходом выполнения программных мероприятий                          и совершенствование механизма текущего управления реализацией подпрограммы; 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ние ежегодных планов реализации подпрограммы;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стоянный мониторинг выполнения показателей (индикаторов) подпрограммы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инятие мер по управлению рисками осуществляется ответственным исполнителем-координатором подпрограммы на основе мониторинга подпрограммы и оценки её эффективности и результативности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pacing w:val="-5"/>
          <w:sz w:val="28"/>
          <w:szCs w:val="24"/>
        </w:rPr>
        <w:t>ценка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4"/>
        </w:rPr>
        <w:t>эффективности использования бюджетных средств   исполнителем пр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57"/>
        <w:gridCol w:w="5694"/>
      </w:tblGrid>
      <w:tr>
        <w:trPr>
          <w:trHeight w:val="82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ценка достижения плановых индикативных  показателей (ДИП)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=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Фактические индикативные показатели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лановые индикативные показатели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полноты использования бюджетных средств (ПИБС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=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Фактическое использование бюджетных средств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лановое использование бюджетных средст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казатель эффективности использования бюджетных средств (ПЭ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=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ИП (Оценка достижения плановых индикативных  показателей)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ИБС (Оценка полноты использования бюджетных средств)</w:t>
            </w:r>
          </w:p>
        </w:tc>
      </w:tr>
    </w:tbl>
    <w:p>
      <w:pPr>
        <w:pStyle w:val="Normal"/>
        <w:shd w:fill="FFFFFF" w:val="clear"/>
        <w:spacing w:before="389" w:after="200"/>
        <w:ind w:left="29" w:hanging="0"/>
        <w:jc w:val="center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ценка эффективности по подпрограмме в целом равна сумме показателей эффективности по </w:t>
      </w:r>
      <w:r>
        <w:rPr>
          <w:rFonts w:cs="Times New Roman" w:ascii="Times New Roman" w:hAnsi="Times New Roman"/>
          <w:sz w:val="28"/>
          <w:szCs w:val="28"/>
        </w:rPr>
        <w:t>мероприятиям подпрограммы</w:t>
      </w:r>
    </w:p>
    <w:tbl>
      <w:tblPr>
        <w:tblW w:w="9717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8"/>
        <w:gridCol w:w="7839"/>
      </w:tblGrid>
      <w:tr>
        <w:trPr>
          <w:tblHeader w:val="true"/>
          <w:trHeight w:val="920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87" w:right="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8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бюджетных средств</w:t>
            </w:r>
          </w:p>
        </w:tc>
      </w:tr>
      <w:tr>
        <w:trPr>
          <w:trHeight w:val="721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,4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нь высокая эффективность исполь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х средст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начительно превышает целевое значе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0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1,4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ысокая эффективность использования бюджетных средств </w:t>
            </w: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>(превыш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 значения)</w:t>
            </w:r>
          </w:p>
        </w:tc>
      </w:tr>
      <w:tr>
        <w:trPr>
          <w:trHeight w:val="718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,5 до 1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изкая эффективность использования бюджетных средств                        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(не достигнуто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ое значение)</w:t>
            </w:r>
          </w:p>
        </w:tc>
      </w:tr>
      <w:tr>
        <w:trPr>
          <w:trHeight w:val="776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0,5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йне низкая эффективность исполь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х средст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е значение исполнено менее чем наполовину)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4">
    <w:name w:val="МОН основной Знак"/>
    <w:qFormat/>
    <w:rPr>
      <w:sz w:val="28"/>
      <w:szCs w:val="24"/>
      <w:lang w:val="ru-RU" w:bidi="ar-SA"/>
    </w:rPr>
  </w:style>
  <w:style w:type="character" w:styleId="Style15">
    <w:name w:val="МОН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_"/>
    <w:qFormat/>
    <w:rPr>
      <w:spacing w:val="3"/>
      <w:sz w:val="21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14">
    <w:name w:val="Основной текст + 14"/>
    <w:qFormat/>
    <w:rPr>
      <w:rFonts w:ascii="Times New Roman" w:hAnsi="Times New Roman" w:cs="Times New Roman"/>
      <w:b/>
      <w:color w:val="000000"/>
      <w:spacing w:val="5"/>
      <w:w w:val="100"/>
      <w:position w:val="0"/>
      <w:sz w:val="29"/>
      <w:sz w:val="29"/>
      <w:u w:val="none"/>
      <w:vertAlign w:val="baseline"/>
      <w:lang w:val="ru-RU"/>
    </w:rPr>
  </w:style>
  <w:style w:type="character" w:styleId="Style20">
    <w:name w:val="Основной текст + Малые прописные"/>
    <w:qFormat/>
    <w:rPr>
      <w:rFonts w:ascii="Times New Roman" w:hAnsi="Times New Roman" w:cs="Times New Roman"/>
      <w:smallCaps/>
      <w:color w:val="000000"/>
      <w:spacing w:val="3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2pt">
    <w:name w:val="Основной текст + Интервал -2 pt"/>
    <w:qFormat/>
    <w:rPr>
      <w:rFonts w:ascii="Times New Roman" w:hAnsi="Times New Roman" w:cs="Times New Roman"/>
      <w:color w:val="000000"/>
      <w:spacing w:val="-42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BookmanOldStyle">
    <w:name w:val="Основной текст + Bookman Old Style"/>
    <w:qFormat/>
    <w:rPr>
      <w:rFonts w:ascii="Bookman Old Style" w:hAnsi="Bookman Old Style" w:cs="Bookman Old Style"/>
      <w:color w:val="000000"/>
      <w:spacing w:val="0"/>
      <w:w w:val="100"/>
      <w:position w:val="0"/>
      <w:sz w:val="11"/>
      <w:sz w:val="11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МОН основно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23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24">
    <w:name w:val="Список 2"/>
    <w:basedOn w:val="Normal"/>
    <w:qFormat/>
    <w:pPr>
      <w:ind w:left="566" w:hanging="283"/>
    </w:pPr>
    <w:rPr>
      <w:rFonts w:cs="Calib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300" w:after="420"/>
      <w:jc w:val="center"/>
    </w:pPr>
    <w:rPr>
      <w:rFonts w:ascii="Times New Roman" w:hAnsi="Times New Roman" w:cs="Times New Roman"/>
      <w:spacing w:val="3"/>
      <w:sz w:val="21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61">
    <w:name w:val="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5:22:00Z</dcterms:created>
  <dc:creator>Nout</dc:creator>
  <dc:description/>
  <cp:keywords/>
  <dc:language>en-US</dc:language>
  <cp:lastModifiedBy>prot_2</cp:lastModifiedBy>
  <cp:lastPrinted>2016-07-11T15:50:00Z</cp:lastPrinted>
  <dcterms:modified xsi:type="dcterms:W3CDTF">2016-12-07T03:42:00Z</dcterms:modified>
  <cp:revision>4</cp:revision>
  <dc:subject/>
  <dc:title>УТВЕРЖДЕНА</dc:title>
</cp:coreProperties>
</file>